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заров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СОСЕНСКИЙ СЕЛЬСКИЙ 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5.03.2025г.</w:t>
        <w:tab/>
        <w:tab/>
        <w:t xml:space="preserve">         с. Подсосное                                             № 50-16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ПОДСОСЕН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СОВЕТА ДЕПУТАТОВ ОТ 13.12.2024г. № 48-1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СЕЛЬСКОМ БЮДЖЕТЕ НА 2025 ГОД И ПЛАНОВЫЙ ПЕРИОД 2026-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на основании Федерального Закона «Об общих принципах организации местного самоуправления в Российской Федерации» от 06.10.2003 года № 131-ФЗ, руководствуясь Уставом Подсосенского сельсовета Назаровского района Красноярского края, Подсосенский сельский Совет депутатов РЕШИЛ:</w:t>
      </w:r>
    </w:p>
    <w:p>
      <w:pPr>
        <w:pStyle w:val="Normal"/>
        <w:rPr/>
      </w:pPr>
      <w:r>
        <w:rPr>
          <w:sz w:val="26"/>
          <w:szCs w:val="26"/>
        </w:rPr>
        <w:t>1.Внести в решение Подсосенского сельского Совета депутатов от 13.12.2024 № 48-153 «О сельском бюджете на 2025 год и плановый период 2026-2027 годов» следующие изменения:</w:t>
      </w:r>
    </w:p>
    <w:p>
      <w:pPr>
        <w:pStyle w:val="Normal"/>
        <w:rPr/>
      </w:pPr>
      <w:r>
        <w:rPr>
          <w:sz w:val="26"/>
          <w:szCs w:val="26"/>
        </w:rPr>
        <w:t>1.1.Приложение 1 «Источники финансирования дефицита бюджета Подсосенского сельсовета на 2025 год и плановый период 2026-2027 годов» изложить в редакции согласно приложению 1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2.Приложение 2 «Доходы сельского бюджета на 2025 год и плановый период 2026-2027 годов» изложить в редакции согласно приложению 2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3.Приложение 3 «Распределение бюджетных ассигнований по разделам, подразделам бюджетной классификации расходов бюджетов Российской Федерации на 2025 год и плановый период 2026-2027 годов» изложить в редакции согласно приложению 3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4 Приложение 4 «Ведомственная структура расходов бюджета Подсосенского сельсовета на 2025 год» изложить в редакции согласно приложению 4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5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сельсовета на 2025 год согласно приложению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Решение вступает в силу со дня,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Подсосенского                                     Глава Подсосенского сельсовета    сельского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Г.В. Цветцих  </w:t>
        <w:tab/>
        <w:t xml:space="preserve">                                           В.И. Глазыр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color w:val="000000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6"/>
      <w:szCs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6"/>
      <w:szCs w:val="26"/>
      <w:shd w:fill="FFFFFF" w:val="clea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08:00Z</dcterms:created>
  <dc:creator>ррр</dc:creator>
  <dc:description/>
  <cp:keywords/>
  <dc:language>en-US</dc:language>
  <cp:lastModifiedBy>User</cp:lastModifiedBy>
  <cp:lastPrinted>2025-03-27T14:47:00Z</cp:lastPrinted>
  <dcterms:modified xsi:type="dcterms:W3CDTF">2025-03-27T07:47:00Z</dcterms:modified>
  <cp:revision>112</cp:revision>
  <dc:subject/>
  <dc:title>Красноярский край</dc:title>
</cp:coreProperties>
</file>